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11:3) Brooklyn Bridge Fact Sheet</w:t>
      </w:r>
    </w:p>
    <w:p>
      <w:pPr>
        <w:pStyle w:val="NoSpacing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944235" cy="16802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360"/>
        <w:rPr>
          <w:sz w:val="24"/>
        </w:rPr>
      </w:pPr>
      <w:r>
        <w:rPr>
          <w:sz w:val="24"/>
        </w:rPr>
        <w:t>Sources: http://memory.loc.gov/ammem/today/jun12.html,http://en.wikipedia.org/wiki/Brooklyn_Bridge; http://www.history.com/topics/brooklyn-bridge, accessed August 30, 2013.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 xml:space="preserve">One of the oldest suspension bridges in the United States. 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Construction started 1869.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 xml:space="preserve">Opened May 24,1883. 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Longest suspension bridge in the world until 1903.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 xml:space="preserve">Span of 1,595.5 feet across the East River. 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Connects the New York City boroughs of Manhattan and Brooklyn by spanning the East River.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Originally named the New York and Brooklyn Bridge.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Designed by German immigrant John Augustus Roebling.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 xml:space="preserve">Construction supervised by Washington and Emily Warren Roebling. 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 xml:space="preserve">Towers are built of limestone and granite. 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Construction workers known as sandhogs earned about $2 per day.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rFonts w:cs="Times"/>
          <w:sz w:val="24"/>
          <w:szCs w:val="32"/>
        </w:rPr>
        <w:t>At least two dozen people died during construction of the bridge.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Opening ceremony attended by President Chester Arthur.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Emily Warren Roebling was the first to cross the bridge.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On the first day 1,800 vehicles and 150,300 people crossed.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On May 17, 1884, P. T. Barnum paraded 21 elephants over the bridge to prove its stability.</w:t>
      </w:r>
    </w:p>
    <w:p>
      <w:pPr>
        <w:pStyle w:val="NoSpacing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Brooklyn Bridge History on Youtube</w:t>
      </w:r>
    </w:p>
    <w:p>
      <w:pPr>
        <w:pStyle w:val="NoSpacing"/>
        <w:spacing w:lineRule="auto" w:line="360"/>
        <w:jc w:val="center"/>
        <w:rPr>
          <w:sz w:val="24"/>
        </w:rPr>
      </w:pPr>
      <w:r>
        <w:rPr>
          <w:sz w:val="24"/>
        </w:rPr>
        <w:t>http://www.youtube.com/watch?v=wy6ZTS8zsQM, accessed August 30, 2013</w:t>
      </w:r>
    </w:p>
    <w:p>
      <w:pPr>
        <w:pStyle w:val="NoSpacing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08:00Z</dcterms:created>
  <dc:creator>Alan Singer</dc:creator>
  <dc:description/>
  <cp:keywords/>
  <dc:language>en-US</dc:language>
  <cp:lastModifiedBy>Alan Singer</cp:lastModifiedBy>
  <dcterms:modified xsi:type="dcterms:W3CDTF">2013-11-25T19:32:00Z</dcterms:modified>
  <cp:revision>3</cp:revision>
  <dc:subject/>
  <dc:title/>
</cp:coreProperties>
</file>